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ÇÃO TEXTUAL DINÂMICA: O SUPORTE DE GÊNEROS TEXTUAIS COMO MEIO DE CONHECER AS VÁRIAS FORMAS DE GÊNEROS DE DISCURSO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IVEIRA, Hilanna Aparecida do Vale</w:t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na do 8º.período do curso de Letras da UVA, e</w:t>
      </w:r>
    </w:p>
    <w:p>
      <w:pPr>
        <w:pStyle w:val="Normal"/>
        <w:ind w:left="0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sista do PIBID-1-CAPES-UV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alavras-chave: </w:t>
      </w:r>
      <w:r>
        <w:rPr>
          <w:rFonts w:cs="Arial" w:ascii="Arial" w:hAnsi="Arial"/>
          <w:sz w:val="20"/>
          <w:szCs w:val="20"/>
        </w:rPr>
        <w:t>Texto Escrit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orte de Gêneros. Gêneros de discurso. Produção Textual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 pesquisa bibliográfica propõe um método de trabalho com os diferentes gêneros de discurso a partir do suporte, como forma de produzir uma aula dinâmica de produção textual, utilizando para isso um único texto que através do suporte de gênero possibilitará a construção de diferentes gêneros de discurso. Para isso, houve pesquisa em Bakhtin (2000), Marcuschi (2008), Motta- Roth (2006) e PCNEM (1998)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sa forma a proposta segue o seguinte processo: o professor apresenta o texto base e o coloca em diferentes suportes, como exemplo, o papel, a internet e um envelope, dessa forma ele terá um bilhete, um e-mail e um telegrama. Assim os alunos conhecerão três diferentes gêneros a partir de um único texto. Os discentes terão de produzir o seu próprio texto base e aplicar em diferentes suportes, para entender o método utilizado, e em seguida deverão discutir e avaliar o processo de produção. Em virtude desse método, ficará mais fácil para o aluno identificar o gênero de discurso através do contexto, que de acordo com os PCNs deve levar em consideração a função, as condições de produção e recepção (Qual a finalidade de seu texto? Por que motivo o produtor escolheu essa forma para se comunicar? A mensagem foi transmitida de forma precisa?)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a pesquisa bibliográfica possibilitará além de uma aula de produção textual produtiva e interativa, o conhecimento e reconhecimento por parte dos alunos a diferentes gêneros de discurso. Onde eles saberão identificar a finalidade pela qual o texto foi elaborado, já que esse existe através das práticas sociais, onde os participantes ocupam os papéis sociais, e assim desempenham determinada atividade, porém isso só acontecerá com um trabalho bem orientado e sistematizado pelo educad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m razão disso, o professor terá mais uma opção para fazer seu aluno refletir sobre a produção textual, e não fazer um texto para simplesmente obter uma nota, ou seja, sem nenhuma finalidade. Portanto, essa proposta é de grande relevância para o ensino de produção textual, podendo ser ampliada de acordo com os resultados obtidos, pois no primeiro momento trata-se de uma pesquisa de cunho bibliográfico, podendo modificada de acordo com a realidade dos discent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28:00Z</dcterms:created>
  <dc:creator>Hilanna</dc:creator>
  <dc:description/>
  <dc:language>en-US</dc:language>
  <cp:lastModifiedBy>Hilanna</cp:lastModifiedBy>
  <dcterms:modified xsi:type="dcterms:W3CDTF">2011-09-30T03:44:00Z</dcterms:modified>
  <cp:revision>2</cp:revision>
  <dc:subject/>
  <dc:title>PRODUÇÃO TEXTUAL DINÂMICA: O SUPORTE DE GÊNEROS TEXTUAIS COMO MEIO DE CONHECER AS VÁRIAS FORMAS DE GÊNEROS DE DISCURSO</dc:title>
</cp:coreProperties>
</file>